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Folha Online: </w:t>
      </w:r>
      <w:hyperlink r:id="rId2">
        <w:r>
          <w:rPr>
            <w:rStyle w:val="InternetLink"/>
            <w:sz w:val="28"/>
            <w:szCs w:val="28"/>
          </w:rPr>
          <w:t>http://www1.folha.uol.com.br/folha/informatica/ult124u416776.shtml</w:t>
        </w:r>
      </w:hyperlink>
    </w:p>
    <w:p>
      <w:pPr>
        <w:pStyle w:val="TextBody"/>
        <w:rPr/>
      </w:pPr>
      <w:r>
        <w:rPr/>
        <w:t>27/06/2008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Internet no Brasil chega a mais de 40 milhões de pessoas </w:t>
      </w:r>
    </w:p>
    <w:p>
      <w:pPr>
        <w:pStyle w:val="TextBody"/>
        <w:rPr/>
      </w:pPr>
      <w:r>
        <w:rPr/>
        <w:t xml:space="preserve">O Brasil ultrapassou pela primeira vez na história a marca de 40 milhões de pessoas com acesso à internet em qualquer ambiente, como casa, trabalho, escola, cybercafés e bibliotecas. O dado, divulgado nesta sexta-feira (27) pelo Ibope/NetRatings, refere-se ao primeiro trimestre deste ano. </w:t>
      </w:r>
    </w:p>
    <w:p>
      <w:pPr>
        <w:pStyle w:val="TextBody"/>
        <w:rPr/>
      </w:pPr>
      <w:r>
        <w:rPr/>
        <w:t xml:space="preserve">De acordo com a pesquisa, nos primeiros três meses de 2008, 41,565 milhões de pessoas com 16 anos ou mais declararam ter acesso à internet, o maior nível atingido no Brasil desde setembro de 2000, quando a empresa começou a fazer a medição no Brasil. </w:t>
      </w:r>
    </w:p>
    <w:p>
      <w:pPr>
        <w:pStyle w:val="TextBody"/>
        <w:rPr/>
      </w:pPr>
      <w:r>
        <w:rPr/>
        <w:t xml:space="preserve">Dado que o Brasil tem aproximadamente 184 milhões de habitantes, o número de internautas já equivale a 22,5% da população. </w:t>
      </w:r>
    </w:p>
    <w:p>
      <w:pPr>
        <w:pStyle w:val="TextBody"/>
        <w:rPr/>
      </w:pPr>
      <w:r>
        <w:rPr/>
        <w:t xml:space="preserve">"[Os dados] refletem as políticas públicas de abertura de pontos de acesso à internet em escolas, bibliotecas, telecentros e muitos outros locais, além da avalanche de facilidades para adquirir computadores novos, como financiamentos em muitas prestações e equipamentos mais baratos por causa da concorrência entre os fabricantes de computador", afirma Alexandre Sanches Magalhães, gerente de análise do Ibope, em nota. </w:t>
      </w:r>
    </w:p>
    <w:p>
      <w:pPr>
        <w:pStyle w:val="TextBody"/>
        <w:rPr/>
      </w:pPr>
      <w:r>
        <w:rPr/>
        <w:t xml:space="preserve">Prova dessa expansão é que as vendas de computadores chegaram a 2,82 milhões de PCs no primeiro trimestre deste ano no Brasil, o equivalente a cerca de 21,5 unidades por minuto, segundo dados da consultoria IDC. Atualmente, o país é o quinto maior mercado de PCs, atrás de Estados Unidos, China, Japão e Reino Unido. </w:t>
      </w:r>
    </w:p>
    <w:p>
      <w:pPr>
        <w:pStyle w:val="TextBody"/>
        <w:rPr/>
      </w:pPr>
      <w:r>
        <w:rPr>
          <w:b/>
        </w:rPr>
        <w:t>Em casa</w:t>
      </w:r>
      <w:r>
        <w:rPr/>
        <w:t xml:space="preserve"> </w:t>
      </w:r>
    </w:p>
    <w:p>
      <w:pPr>
        <w:pStyle w:val="TextBody"/>
        <w:rPr/>
      </w:pPr>
      <w:r>
        <w:rPr/>
        <w:t xml:space="preserve">Em maio deste ano, o número de usuários residenciais ativos --que acessam a rede ao menos uma vez por mês-- também foi recorde: chegou a 23,1 milhões de pessoas, uma alta de 29% em relação aos 17,9 milhões de maio de 2007. O número de pessoas com acesso residencial, mas que não necessariamente usaram a rede, chegou a 35,5 milhões de pessoas, afirma o Ibope. </w:t>
      </w:r>
    </w:p>
    <w:p>
      <w:pPr>
        <w:pStyle w:val="TextBody"/>
        <w:rPr/>
      </w:pPr>
      <w:r>
        <w:rPr/>
        <w:t xml:space="preserve">O brasileiro se manteve em maio como o que gasta, em média, mais horas na internet --ficou 23 horas e 48 minutos conectado no mês, uma hora e um minuto do que o tempo utilizado em abril. Os países que mais se aproximaram do tempo residencial médio do internauta brasileiro foram o Japão (21h34min), a França (20h23min), os Estados Unidos (19h46min) e a Austrália (18h00min). </w:t>
      </w:r>
    </w:p>
    <w:p>
      <w:pPr>
        <w:pStyle w:val="TextBody"/>
        <w:rPr/>
      </w:pPr>
      <w:r>
        <w:rPr>
          <w:b/>
        </w:rPr>
        <w:t>Mais bolo</w:t>
      </w:r>
      <w:r>
        <w:rPr/>
        <w:t xml:space="preserve"> </w:t>
      </w:r>
    </w:p>
    <w:p>
      <w:pPr>
        <w:pStyle w:val="TextBody"/>
        <w:rPr/>
      </w:pPr>
      <w:r>
        <w:rPr/>
        <w:t xml:space="preserve">Com esse crescimento, as empresas passam a investir mais na internet. O investimento publicitário na rede cresceu 36% no primeiro trimestre deste ano, em relação ao mesmo período do ano passado, chegando a R$ 134,3 milhões --pela primeira vez a internet recebeu mais recursos que a TV por assinatura no país, segundo o projeto Inter-Meios, que mede o faturamento dos veículos de comunicação. </w:t>
      </w:r>
    </w:p>
    <w:p>
      <w:pPr>
        <w:pStyle w:val="TextBody"/>
        <w:rPr/>
      </w:pPr>
      <w:r>
        <w:rPr/>
        <w:t xml:space="preserve">A internet foi a mídia que mais cresceu, em termos percentuais, durante o período, mas ainda tem uma participação pequena frente a outros meios. No total, durante o primeiro trimestre de 2008, a internet ficou com uma fatia de 3,24% do bolo publicitário, contra 2,84% da televisão paga e 3,19% da mídia exterior. </w:t>
      </w:r>
    </w:p>
    <w:p>
      <w:pPr>
        <w:pStyle w:val="TextBody"/>
        <w:spacing w:before="0" w:after="120"/>
        <w:rPr/>
      </w:pPr>
      <w:r>
        <w:rPr/>
        <w:t xml:space="preserve">Segundo a publicação especializada "Meio &amp; Mensagem", que faz o levantamento, esse índice era de 1,5% para a internet em 2003, quando o investimento em web começou a ser medido pela pesquis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Nimbus Roman No9 L;Times New Roman" w:hAnsi="Nimbus Roman No9 L;Times New Roman" w:eastAsia="DejaVu Sans;Times New Roman" w:cs="DejaVu Sans;Times New Roman"/>
      <w:b/>
      <w:bCs/>
      <w:sz w:val="48"/>
      <w:szCs w:val="4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folha.uol.com.br/folha/informatica/ult124u416776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03:00Z</dcterms:created>
  <dc:creator>.</dc:creator>
  <dc:description/>
  <cp:keywords/>
  <dc:language>en-US</dc:language>
  <cp:lastModifiedBy>.</cp:lastModifiedBy>
  <dcterms:modified xsi:type="dcterms:W3CDTF">2009-07-28T21:03:00Z</dcterms:modified>
  <cp:revision>2</cp:revision>
  <dc:subject/>
  <dc:title/>
</cp:coreProperties>
</file>